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34.2025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aństwowym Gospodarstwem Leśnym Lasy Państwowe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Start w:id="1" w:name="_Hlk204669826"/>
      <w:bookmarkEnd w:id="0"/>
      <w:r>
        <w:rPr>
          <w:rFonts w:cs="Arial"/>
          <w:b/>
          <w:bCs/>
        </w:rPr>
        <w:t>,,Wydzielenie toalety w leśniczówce Wielgie i remont łazienki”</w:t>
      </w:r>
      <w:bookmarkEnd w:id="1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7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> 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  <w:bCs/>
        </w:rPr>
        <w:t>,,Wydzielenie toalety w leśniczówce Wielgie i remont łazienki”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Lokalizacja: budynek mieszkalny, Leśniczówka Wielgie ul. Szkolna 34, 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87-603 Wielgie, powiat lipnowski, gmina Wielgie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województwo kujawsko-pomorskie. dz. ew:  Nr działki: 2305/18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nie wewnętrznych ścian działowych w celu wydzielenia toalety dla interesantów oraz wykonanie robót towarzyszących dla wc: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wykonanie instalacji elektrycznej i sanitarnej;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wykonanie nowych okładzin z płytek ceramicznych;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montaż umywalki i sedesu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ynkowanie, wykonanie gładzi i pomalowanie ścian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nie nowych drzwi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emont łazienki (wymiana płytek, biały montaż, roboty elektryczne i sanitarne)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obot ogólnobudowlan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</w:rPr>
        <w:t>Szczegółowy opis przedmiotu zamówienia zawarty został w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okumentacji budowlanej (ZAŁĄCZNIK DO ZGŁOSZENIA BUDOWY I ROBÓT NIE WYMAGAJĄCYCH POZWOLENIA NA BUDOWĘ, PROJEKT TECHNICZNY, Specyfikacja Techniczna Wykonania i Odbioru Robót, Przedmiar robót) - Zał. nr 1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Zapytaniu ofertowym – Zał. nr 2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cie wykonawcy – Zał. nr 3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2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.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Użyte materiały muszą </w:t>
      </w:r>
      <w:r>
        <w:rPr>
          <w:rFonts w:eastAsia="Calibri" w:cs="Arial"/>
          <w:lang w:eastAsia="en-US"/>
        </w:rPr>
        <w:t>spełniać wymagania techniczne postawione w dokumentacji budowlan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uje się wyznaczyć do kierowania robotami osobę wskazaną w ofercie Wykonawc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gromadzenia w sposób bezpieczny dla środowiska odpadów innych niż niebezpieczne, powstałych w trakcie realizacji zamówienia oraz uprzątnięcia terenu budowy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2" w:name="_Hlk119502214"/>
      <w:bookmarkEnd w:id="2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 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kosztorysowe, o którym mowa w ust. 1., obejmuje wszystkie koszty związane z realizacją robót objętych dokumentacją budowlaną oraz wymaganiami zapytania ofert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5  r. poz. 775 z póź. zm.)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5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5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3" w:name="_Hlk119502214"/>
      <w:bookmarkStart w:id="4" w:name="_Hlk119502214"/>
      <w:bookmarkEnd w:id="4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5" w:name="_Hlk119502252"/>
      <w:bookmarkEnd w:id="5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 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6" w:name="_Hlk140207560"/>
      <w:bookmarkEnd w:id="6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7" w:name="_Hlk140207560"/>
      <w:bookmarkStart w:id="8" w:name="_Hlk140207693"/>
      <w:bookmarkEnd w:id="7"/>
      <w:bookmarkEnd w:id="8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9" w:name="_Hlk140207693"/>
      <w:bookmarkEnd w:id="9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Wykonawca udziela Inwestorowi 5 lat rękojmi na całość przedmiotu umowy, licząc od dnia końcowego odbioru robót. W okresie rękojmi, w razie wystąpienia wad i 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0" w:name="_Hlk119502252"/>
      <w:bookmarkEnd w:id="10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1" w:name="_Hlk115434428"/>
      <w:r>
        <w:rPr>
          <w:rFonts w:cs="Arial"/>
          <w:bCs/>
        </w:rPr>
        <w:t xml:space="preserve">0,5 % </w:t>
      </w:r>
      <w:bookmarkStart w:id="12" w:name="_Hlk81992383"/>
      <w:r>
        <w:rPr>
          <w:rFonts w:cs="Arial"/>
          <w:bCs/>
        </w:rPr>
        <w:t>wartości umowy brutto</w:t>
      </w:r>
      <w:bookmarkEnd w:id="11"/>
      <w:bookmarkEnd w:id="12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13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3"/>
      <w:r>
        <w:rPr>
          <w:rFonts w:cs="Arial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color w:val="FF0000"/>
        </w:rPr>
        <w:t xml:space="preserve"> </w:t>
      </w:r>
      <w:r>
        <w:rPr>
          <w:rFonts w:cs="Arial"/>
        </w:rPr>
        <w:t>Dokumentacja budowlana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arta gwarancyjna.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…………………………………</w:t>
      </w:r>
      <w:r>
        <w:rPr>
          <w:rFonts w:eastAsia="Calibri" w:cs="Arial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numPr>
          <w:ilvl w:val="0"/>
          <w:numId w:val="16"/>
        </w:numPr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18"/>
        <w:gridCol w:w="100"/>
        <w:gridCol w:w="737"/>
        <w:gridCol w:w="227"/>
        <w:gridCol w:w="48"/>
        <w:gridCol w:w="48"/>
        <w:gridCol w:w="227"/>
        <w:gridCol w:w="227"/>
        <w:gridCol w:w="226"/>
        <w:gridCol w:w="86"/>
        <w:gridCol w:w="148"/>
        <w:gridCol w:w="409"/>
        <w:gridCol w:w="409"/>
        <w:gridCol w:w="75"/>
        <w:gridCol w:w="345"/>
        <w:gridCol w:w="422"/>
        <w:gridCol w:w="158"/>
        <w:gridCol w:w="145"/>
        <w:gridCol w:w="302"/>
        <w:gridCol w:w="606"/>
        <w:gridCol w:w="248"/>
        <w:gridCol w:w="766"/>
        <w:gridCol w:w="170"/>
        <w:gridCol w:w="1381"/>
        <w:gridCol w:w="13"/>
      </w:tblGrid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9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87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19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19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14" w:name="Tekst11"/>
            <w:bookmarkStart w:id="15" w:name="Tekst15"/>
            <w:bookmarkStart w:id="16" w:name="Tekst16"/>
            <w:bookmarkEnd w:id="15"/>
            <w:bookmarkEnd w:id="16"/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  <w:t>Błąd! Nieprawidłowy odsyłacz do zakładki: wskazuje na nią samą.</w:t>
            </w:r>
            <w:r/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bookmarkEnd w:id="14"/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6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8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1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7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0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lang w:eastAsia="en-US" w:bidi="en-US"/>
        </w:rPr>
      </w:pPr>
      <w:r>
        <w:br w:type="page"/>
      </w:r>
      <w:r>
        <w:rPr>
          <w:rFonts w:cs="Cambria" w:ascii="Cambria" w:hAnsi="Cambria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"/>
        <w:gridCol w:w="157"/>
        <w:gridCol w:w="1438"/>
        <w:gridCol w:w="232"/>
        <w:gridCol w:w="50"/>
        <w:gridCol w:w="61"/>
        <w:gridCol w:w="232"/>
        <w:gridCol w:w="232"/>
        <w:gridCol w:w="231"/>
        <w:gridCol w:w="94"/>
        <w:gridCol w:w="151"/>
        <w:gridCol w:w="419"/>
        <w:gridCol w:w="418"/>
        <w:gridCol w:w="75"/>
        <w:gridCol w:w="356"/>
        <w:gridCol w:w="432"/>
        <w:gridCol w:w="158"/>
        <w:gridCol w:w="149"/>
        <w:gridCol w:w="308"/>
        <w:gridCol w:w="620"/>
        <w:gridCol w:w="252"/>
        <w:gridCol w:w="785"/>
        <w:gridCol w:w="173"/>
        <w:gridCol w:w="1412"/>
        <w:gridCol w:w="13"/>
      </w:tblGrid>
      <w:tr>
        <w:trPr>
          <w:trHeight w:val="480" w:hRule="exact"/>
          <w:cantSplit w:val="true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83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</w:t>
            </w: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73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3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73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27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5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9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67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85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9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9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8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72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9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eastAsia="Times New Roman"/>
      <w:b/>
      <w:strike w:val="false"/>
      <w:dstrike w:val="false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/>
      <w:bCs/>
    </w:rPr>
  </w:style>
  <w:style w:type="character" w:styleId="WW8Num28z1">
    <w:name w:val="WW8Num28z1"/>
    <w:qFormat/>
    <w:rPr/>
  </w:style>
  <w:style w:type="character" w:styleId="WW8Num28z6">
    <w:name w:val="WW8Num28z6"/>
    <w:qFormat/>
    <w:rPr>
      <w:b/>
      <w:bCs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2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07-29T06:36:00Z</dcterms:modified>
  <cp:revision>86</cp:revision>
  <dc:subject/>
  <dc:title>Warszawa, 20</dc:title>
</cp:coreProperties>
</file>